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762625" cy="310515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364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3c4bc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3c4bc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45:00Z</dcterms:created>
  <dc:creator>Kanes Rache</dc:creator>
  <dc:description/>
  <dc:language>en-US</dc:language>
  <cp:lastModifiedBy>Kanes Rache</cp:lastModifiedBy>
  <cp:lastPrinted>2008-10-22T15:44:00Z</cp:lastPrinted>
  <dcterms:modified xsi:type="dcterms:W3CDTF">2008-10-22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